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Style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bCs/>
          <w:color w:val="000000"/>
          <w:sz w:val="26"/>
          <w:szCs w:val="26"/>
        </w:rPr>
        <w:t xml:space="preserve">со ст. 179 Бюджетного кодекса </w:t>
      </w:r>
      <w:r>
        <w:rPr>
          <w:color w:val="000000"/>
          <w:sz w:val="26"/>
          <w:szCs w:val="26"/>
        </w:rPr>
        <w:t>Российской Федерации</w:t>
      </w:r>
      <w:r>
        <w:rPr>
          <w:bCs/>
          <w:color w:val="000000"/>
          <w:sz w:val="26"/>
          <w:szCs w:val="26"/>
        </w:rPr>
        <w:t>, решением Переславль-Залесской городской Думы от 28.04.2022 № 40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</w:t>
      </w:r>
      <w:r>
        <w:rPr>
          <w:color w:val="000000"/>
          <w:sz w:val="26"/>
          <w:szCs w:val="26"/>
        </w:rPr>
        <w:t xml:space="preserve"> в целях уточнения объема финансирования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ПОС.03-0527/22, от 15.03.2022 № ПОС.03-0528/22, от 16.03.2022 № ПОС.03-0530/22, о</w:t>
      </w:r>
      <w:r>
        <w:rPr>
          <w:sz w:val="26"/>
          <w:szCs w:val="26"/>
        </w:rPr>
        <w:t>т 15.04.2022 № ПОС.03-0768/22</w:t>
      </w:r>
      <w:r>
        <w:rPr>
          <w:color w:val="000000"/>
          <w:sz w:val="26"/>
          <w:szCs w:val="26"/>
        </w:rPr>
        <w:t>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  <w:lang w:val="en-US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«1.  Паспорт   муниципальной   программы» позиции «2. Куратор муниципальной программы»,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Куратор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Главы Администрации города Переславля-Залесского Маркова Вера Вячеславовна, телефон (48535) 3-25-6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сего – 3 162 449,6</w:t>
            </w:r>
            <w:r>
              <w:rPr>
                <w:bCs/>
                <w:color w:val="000000"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 – 42 688,6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42 203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44 237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700 891,3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693 706,6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693 909,9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367 481,3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-  287 895,7 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289 436,0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дела «5. 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46 00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03 519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9 354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3 131,4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129 1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42 68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color w:val="000000"/>
              </w:rPr>
            </w:pPr>
            <w:r>
              <w:rPr>
                <w:color w:val="000000"/>
              </w:rPr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86 65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699 039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693 706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693 90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0 220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1 791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283 44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284 984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06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342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360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 21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89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,2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162 44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1 061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3 80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7 58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 1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68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88 507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 891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 706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 90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4 813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 481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 89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 436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в разделе «Паспорт программы» позиции «2. Куратор ведомственной целевой программы»,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2. Куратор</w:t>
            </w:r>
            <w:r>
              <w:rPr>
                <w:bCs/>
                <w:color w:val="000000"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08" w:after="108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Администрации города Переславля-Залесского, Маркова Вера Вячеславовна, телефон (48535) 3-25-6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color w:val="000000"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сего – 3 146 005,1 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- 42 688,6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42 203,1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- 44 237,1 тыс. руб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699 039,1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693 706,6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693 909,9 тыс. руб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361 791,4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- 283 444,9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284 984,4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color w:val="000000"/>
          <w:sz w:val="26"/>
          <w:szCs w:val="26"/>
          <w:lang w:eastAsia="en-US"/>
        </w:rPr>
      </w:pPr>
      <w:r>
        <w:rPr>
          <w:rFonts w:eastAsia="Calibri"/>
          <w:b/>
          <w:strike/>
          <w:color w:val="000000"/>
          <w:sz w:val="26"/>
          <w:szCs w:val="26"/>
          <w:lang w:eastAsia="en-US"/>
        </w:rPr>
      </w:r>
    </w:p>
    <w:tbl>
      <w:tblPr>
        <w:tblW w:w="13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78"/>
        <w:gridCol w:w="88"/>
        <w:gridCol w:w="2303"/>
        <w:gridCol w:w="213"/>
        <w:gridCol w:w="870"/>
        <w:gridCol w:w="837"/>
        <w:gridCol w:w="1338"/>
        <w:gridCol w:w="1416"/>
        <w:gridCol w:w="1419"/>
        <w:gridCol w:w="1253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20 83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 68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7 65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20 491,2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МОУ, ЧОУ, МДОУ, МУДО, МУ Центр «Орленок», УО 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29 7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 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8 595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8 976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2 64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8 7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9 609,5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6 27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5 934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 686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6 27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68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8 03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139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96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94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33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006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9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 68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54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826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13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 45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98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030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24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8 25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8 465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 35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 37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 58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7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7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41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 05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50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72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7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 32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9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535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 2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31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58 2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35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18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69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7 10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06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6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6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94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94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4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45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5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5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31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315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2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9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4. Совершенствование инфраструктуры учреждений муниципальной системы образования, в том числе путем улучшения материально-технической базы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6 62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 2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35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 92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 92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82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82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9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Нагорье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Берендее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Глебовская О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ОШ № 3 им. Сергея Сниткина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4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42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8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3,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,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20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205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"Детский сад "Дюймовочка", МОУ Купанская СШ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0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6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9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096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8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87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73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73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1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Ивано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103 51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 68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99 03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1 791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19 35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 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93 70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3 444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23 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93 90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4 98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 146 00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9 12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 086 655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 220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4.1. в разделе «Паспорт программы» позиции «2. Куратор </w:t>
      </w:r>
      <w:r>
        <w:rPr>
          <w:bCs/>
          <w:color w:val="000000"/>
          <w:sz w:val="26"/>
          <w:szCs w:val="26"/>
        </w:rPr>
        <w:t>ведомственной целевой программы</w:t>
      </w:r>
      <w:r>
        <w:rPr>
          <w:color w:val="000000"/>
          <w:sz w:val="26"/>
          <w:szCs w:val="26"/>
        </w:rPr>
        <w:t>» и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72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2. Куратор </w:t>
            </w:r>
            <w:r>
              <w:rPr>
                <w:bCs/>
                <w:color w:val="000000"/>
                <w:sz w:val="26"/>
                <w:szCs w:val="26"/>
              </w:rPr>
              <w:t>ведомственной целев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Администрации города Переславля-Залесского, Маркова Вера Вячеславовна, телефон (48535)3-25-63</w:t>
            </w:r>
          </w:p>
        </w:tc>
      </w:tr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– </w:t>
            </w:r>
            <w:r>
              <w:rPr>
                <w:b/>
                <w:color w:val="000000"/>
                <w:sz w:val="26"/>
                <w:szCs w:val="26"/>
              </w:rPr>
              <w:t xml:space="preserve">16 062,5 </w:t>
            </w:r>
            <w:r>
              <w:rPr>
                <w:color w:val="000000"/>
                <w:sz w:val="26"/>
                <w:szCs w:val="26"/>
              </w:rPr>
              <w:t xml:space="preserve">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</w:t>
            </w:r>
            <w:r>
              <w:rPr>
                <w:i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5 489,9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4 360,2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4 360,2 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 – 1 85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0,0 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0,0 тыс. руб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539" w:right="89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</w:t>
      </w:r>
    </w:p>
    <w:p>
      <w:pPr>
        <w:pStyle w:val="Normal"/>
        <w:shd w:fill="FFFFFF" w:val="clear"/>
        <w:ind w:right="2551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08"/>
        <w:gridCol w:w="2410"/>
        <w:gridCol w:w="992"/>
        <w:gridCol w:w="1292"/>
        <w:gridCol w:w="1634"/>
        <w:gridCol w:w="1394"/>
        <w:gridCol w:w="1533"/>
        <w:gridCol w:w="1800"/>
        <w:gridCol w:w="2141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, годы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объем финансирования, тыс. руб.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1. Создание условий для развития и реализации потенциал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21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214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1" w:leader="none"/>
              </w:tabs>
              <w:ind w:right="47" w:hanging="0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«МЦ»</w:t>
            </w:r>
          </w:p>
        </w:tc>
      </w:tr>
      <w:tr>
        <w:trPr>
          <w:trHeight w:val="2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молодежных мероприятий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вующих в областных, межрегиональных, всероссийских мероприятиях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еспечение организации и проведения молодежных мероприятий на территории городского округа город Переславль-Залесский Ярославской обла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частия молодежи городского округа город Переславль-Залесский Ярославской области в областных, межрегиональных, всероссийски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7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Формирование команд участников областных профильных лагерей, осуществление доставки до места проведения лагерей и обрат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4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ind w:left="28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.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городского округа город Переславль-Залес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5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ников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32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pellingerror"/>
                <w:color w:val="000000"/>
              </w:rPr>
              <w:t>Количество конкурсно</w:t>
            </w:r>
            <w:r>
              <w:rPr>
                <w:rStyle w:val="Normaltextrun"/>
                <w:color w:val="000000"/>
              </w:rPr>
              <w:t>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20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rStyle w:val="Spellingerror"/>
                <w:color w:val="000000"/>
              </w:rPr>
              <w:t>Количество участников конкурсно</w:t>
            </w:r>
            <w:r>
              <w:rPr>
                <w:rStyle w:val="Normaltextrun"/>
                <w:color w:val="000000"/>
              </w:rPr>
              <w:t>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080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совместных проектов УКТМиС и МиДО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rStyle w:val="Normaltextrun"/>
                <w:color w:val="000000"/>
              </w:rPr>
              <w:t xml:space="preserve">Проведение  </w:t>
            </w:r>
            <w:r>
              <w:rPr>
                <w:rStyle w:val="Spellingerror"/>
                <w:color w:val="000000"/>
              </w:rPr>
              <w:t>конкурсно</w:t>
            </w:r>
            <w:r>
              <w:rPr>
                <w:rStyle w:val="Normaltextrun"/>
                <w:color w:val="000000"/>
              </w:rPr>
              <w:t>-игровых мероприятий профилак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информационно-методической помощи в написании программ по соисканию грантов областного, Всероссийского и международ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ind w:right="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iCs/>
                <w:color w:val="000000"/>
                <w:shd w:fill="FFFFFF" w:val="clear"/>
              </w:rPr>
              <w:t>7 12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 275,9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ыполнения показателя предоставления услуг в сфере молодежной полит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7 12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 275,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4. Информационное, научно-методическое и кадровое обеспечение программ и деятельности организаций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дготовленного, приобретенного и изданного информационно-методического материала 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готовка, издание, приобретение наглядных, информационных, методических материалов по различным направлениям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размещение в СМИ информации по молодежной проблема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ониторингов и комплексных исследований по вопросам молодежной проблема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6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  <w:r>
              <w:rPr>
                <w:b/>
                <w:bCs/>
                <w:color w:val="000000"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34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489,9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imes New Roman CYR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51:00Z</dcterms:created>
  <dc:creator>Сорокин</dc:creator>
  <dc:description/>
  <cp:keywords/>
  <dc:language>en-US</dc:language>
  <cp:lastModifiedBy>user</cp:lastModifiedBy>
  <cp:lastPrinted>2022-06-17T11:46:00Z</cp:lastPrinted>
  <dcterms:modified xsi:type="dcterms:W3CDTF">2022-06-17T11:51:00Z</dcterms:modified>
  <cp:revision>2</cp:revision>
  <dc:subject/>
  <dc:title> </dc:title>
</cp:coreProperties>
</file>